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741543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08936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020733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724591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1521312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0498190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853417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22778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0807748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2458692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88839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211587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231748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134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430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